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8652399"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67112694"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90390267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