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14207201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61765780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958562388"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