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3799" w:leader="none"/>
        </w:tabs>
        <w:bidi w:val="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附件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</w:t>
      </w:r>
    </w:p>
    <w:p>
      <w:pPr>
        <w:pStyle w:val="Normal"/>
        <w:tabs>
          <w:tab w:val="clear" w:pos="420"/>
          <w:tab w:val="left" w:pos="3799" w:leader="none"/>
        </w:tabs>
        <w:bidi w:val="0"/>
        <w:ind w:firstLine="1800"/>
        <w:jc w:val="left"/>
        <w:rPr>
          <w:rFonts w:ascii="方正小标宋简体;黑体" w:hAnsi="方正小标宋简体;黑体" w:eastAsia="方正小标宋简体;黑体" w:cs="方正小标宋简体;黑体"/>
          <w:sz w:val="36"/>
          <w:szCs w:val="36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val="en-US" w:eastAsia="zh-CN"/>
        </w:rPr>
        <w:t>开平市乡村运营先行先试典型村运营商（团队）招商项目信息表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99" w:leader="none"/>
        </w:tabs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position w:val="0"/>
          <w:sz w:val="24"/>
          <w:sz w:val="24"/>
          <w:szCs w:val="24"/>
          <w:vertAlign w:val="baseline"/>
          <w:lang w:val="en-US" w:eastAsia="zh-CN"/>
        </w:rPr>
        <w:t>填报单位</w:t>
      </w:r>
      <w:r>
        <w:rPr>
          <w:rFonts w:eastAsia="方正仿宋_GBK;微软雅黑" w:cs="方正仿宋_GBK;微软雅黑" w:ascii="方正仿宋_GBK;微软雅黑" w:hAnsi="方正仿宋_GBK;微软雅黑"/>
          <w:position w:val="0"/>
          <w:sz w:val="24"/>
          <w:sz w:val="24"/>
          <w:szCs w:val="24"/>
          <w:vertAlign w:val="baseline"/>
          <w:lang w:val="en-US" w:eastAsia="zh-CN"/>
        </w:rPr>
        <w:t>:</w:t>
      </w:r>
      <w:r>
        <w:rPr>
          <w:rFonts w:ascii="方正仿宋_GBK;微软雅黑" w:hAnsi="方正仿宋_GBK;微软雅黑" w:cs="方正仿宋_GBK;微软雅黑" w:eastAsia="方正仿宋_GBK;微软雅黑"/>
          <w:position w:val="0"/>
          <w:sz w:val="24"/>
          <w:sz w:val="24"/>
          <w:szCs w:val="24"/>
          <w:vertAlign w:val="baseline"/>
          <w:lang w:val="en-US" w:eastAsia="zh-CN"/>
        </w:rPr>
        <w:t xml:space="preserve">开平市农业农村局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99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firstLine="72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position w:val="0"/>
          <w:sz w:val="24"/>
          <w:sz w:val="24"/>
          <w:szCs w:val="24"/>
          <w:vertAlign w:val="baseline"/>
          <w:lang w:val="en-US"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342"/>
        <w:gridCol w:w="1555"/>
        <w:gridCol w:w="1247"/>
        <w:gridCol w:w="1247"/>
        <w:gridCol w:w="1252"/>
        <w:gridCol w:w="1248"/>
        <w:gridCol w:w="1248"/>
        <w:gridCol w:w="1231"/>
        <w:gridCol w:w="1765"/>
        <w:gridCol w:w="1248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在行政村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类型（如特色种养</w:t>
            </w: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康养民宿</w:t>
            </w: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农文旅融合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源概况（自然资源、文化资源、闲置资产等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招商需求（合作模式、投资金额、用地需求等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政策支持（财政补贴、土地流转、金融扶持等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预期效益（经济收益、就业带动等）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状态（策划中</w:t>
            </w: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已对接</w:t>
            </w: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已签约）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百合镇茅冈村河州康养休闲营地综合体建设项目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茅冈村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康养民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古树公园约</w:t>
            </w: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亩、坑塘水面约</w:t>
            </w: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0</w:t>
            </w: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亩、闲置民房</w:t>
            </w: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  <w:t>社会资本合作开发，预计总投资额度将超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  <w:t>100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  <w:t>万元，闲置、土地民房等资源需要统一流转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预计年收入</w:t>
            </w: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0</w:t>
            </w: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，带动就业</w:t>
            </w: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周锦彬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375034449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策划中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百合镇茅冈村茅冈圩综合配套建设项目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茅冈村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农文旅融合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茅冈圩约</w:t>
            </w: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50</w:t>
            </w: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平方物业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  <w:t>社会资本合作开发，预计总投资额度将超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  <w:t>50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  <w:t>万元，物业需修缮提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预计年收入超</w:t>
            </w: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</w:t>
            </w: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，带动就业</w:t>
            </w: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周锦彬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375034449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策划中，物业已收储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百合镇茅冈宝顶村红色研学综合体建设项目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茅冈村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农文旅融合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茅冈宝顶村约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0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亩连片土地、闲置民房物业超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0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平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  <w:t>社会资本合作开发，预计总投资额度将超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  <w:t>50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  <w:t>万元，物业需修缮提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预计年收入超</w:t>
            </w: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0</w:t>
            </w: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，带动就业</w:t>
            </w: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</w:t>
            </w: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周锦彬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375034449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策划中，其中农田土地已收储，部分物业已收储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文雍红色纪念公园保护提升项目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茅冈村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农文旅融合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项目占地面积约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亩连片土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  <w:t>社会资本合作开发，预计总投资额度将超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  <w:t>60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  <w:t>万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预计年收入超</w:t>
            </w: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</w:t>
            </w: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，带动就业</w:t>
            </w: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周锦彬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375034449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策划中，其中项目用地部分已征收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赤坎镇永坚儒一村康养休闲营地综合体建设项目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永坚村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康养民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古树公园约</w:t>
            </w: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亩、闲置民房</w:t>
            </w: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  <w:t>社会资本合作开发，预计总投资额度将超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  <w:t>100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  <w:t>万元，闲置、土地民房等资源需要统一流转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预计年收入</w:t>
            </w: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0</w:t>
            </w: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，带动就业</w:t>
            </w: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司徒羡策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38223675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策划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仿宋_GBK">
    <w:altName w:val="微软雅黑"/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greatwall</dc:creator>
  <dc:description/>
  <dc:language>en-US</dc:language>
  <cp:lastModifiedBy>蓝色妖姬</cp:lastModifiedBy>
  <cp:lastPrinted>2025-04-10T15:30:00Z</cp:lastPrinted>
  <dcterms:modified xsi:type="dcterms:W3CDTF">2025-05-22T14:20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BDFCBAAD404C43AC2DC4E05B16B14D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WE5YzM3ODI3NjlmNGI1NWI5MjRiNWFiMTQ0NGU5MzkiLCJ1c2VySWQiOiIyMzU4NjM5OTMifQ==</vt:lpwstr>
  </property>
</Properties>
</file>