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662053826"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198843039"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748191548"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