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769052401"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992614209"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401480036"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