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5178945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9731335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7286595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