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DejaVu Sans" w:hAnsi="Times New Roman;DejaVu Sans" w:eastAsia="方正小标宋简体" w:cs="Times New Roman;DejaVu Sans"/>
          <w:color w:val="000000"/>
          <w:sz w:val="44"/>
          <w:szCs w:val="44"/>
          <w:highlight w:val="none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sz w:val="44"/>
          <w:szCs w:val="44"/>
        </w:rPr>
        <w:t>个人报送材料目录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62"/>
        <w:gridCol w:w="2775"/>
        <w:gridCol w:w="530"/>
        <w:gridCol w:w="658"/>
        <w:gridCol w:w="2982"/>
        <w:gridCol w:w="2145"/>
      </w:tblGrid>
      <w:tr>
        <w:trPr>
          <w:trHeight w:val="651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单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位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u w:val="single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u w:val="single"/>
              </w:rPr>
              <w:t>☐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u w:val="single"/>
              </w:rPr>
              <w:t>高级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实验师</w:t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u w:val="single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u w:val="single"/>
              </w:rPr>
              <w:t>☐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实验师</w:t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u w:val="single"/>
                <w:lang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  <w:u w:val="single"/>
              </w:rPr>
              <w:t>☐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助理实验师</w:t>
            </w:r>
          </w:p>
          <w:p>
            <w:pPr>
              <w:pStyle w:val="Normal"/>
              <w:spacing w:lineRule="exact" w:line="360"/>
              <w:ind w:firstLine="18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u w:val="none"/>
                <w:lang w:val="en-US" w:eastAsia="zh-CN"/>
              </w:rPr>
              <w:t>申报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u w:val="none"/>
                <w:lang w:val="en-US" w:eastAsia="zh-CN"/>
              </w:rPr>
              <w:t>学段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u w:val="none"/>
                <w:lang w:val="en-US" w:eastAsia="zh-CN"/>
              </w:rPr>
              <w:t>专业的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  <w:szCs w:val="24"/>
                <w:u w:val="single"/>
                <w:lang w:val="en-US" w:eastAsia="zh-CN"/>
              </w:rPr>
              <w:t>☐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u w:val="single"/>
                <w:lang w:val="en-US" w:eastAsia="zh-CN"/>
              </w:rPr>
              <w:t>实验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职称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破格申报：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4"/>
              </w:rPr>
              <w:t>☐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是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；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4"/>
              </w:rPr>
              <w:t>☐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否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项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份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纸质原件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电子扫描件</w:t>
            </w:r>
          </w:p>
        </w:tc>
      </w:tr>
      <w:tr>
        <w:trPr>
          <w:trHeight w:val="28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广东省实验技术人才职称评审申报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A4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尺寸，双面打印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，订书机装订或</w:t>
            </w:r>
            <w:r>
              <w:rPr>
                <w:rFonts w:ascii="Times New Roman;DejaVu Sans" w:hAnsi="Times New Roman;DejaVu Sans" w:cs="Times New Roman;DejaVu Sans" w:eastAsia="仿宋_GB2312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胶装</w:t>
            </w:r>
            <w:r>
              <w:rPr>
                <w:rFonts w:ascii="Times New Roman;DejaVu Sans" w:hAnsi="Times New Roman;DejaVu Sans" w:cs="Times New Roman;DejaVu Sans" w:eastAsia="仿宋_GB2312"/>
                <w:b w:val="false"/>
                <w:bCs w:val="false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）审核并加具意见加盖公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）转系列评审人员，还需提交原岗位职称评审表（复印件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4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跨校评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方式推荐申报的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实验技术人才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，需报送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份申报人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跨校评聘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承诺书附于申报表后，并经原所在单位、接收单位和县级以上教育局审核同意，均签署审核意见和加盖公章。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申报表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推荐表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完成所有审核后，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各自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扫描成一份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PDF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格式文件，以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单位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姓名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申报职称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申报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推荐表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命名，如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XX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单位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张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高中物理高级实验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推荐表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广东省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实验技术人才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职称评审推荐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A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尺寸，单面打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）审核并加具意见加盖公章。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</w:tc>
      </w:tr>
      <w:tr>
        <w:trPr>
          <w:trHeight w:val="437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业绩成果佐证材料</w:t>
            </w:r>
          </w:p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业绩成果材料需对照评价标准，参考《个人业绩成果》目录模板整理成册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基本情况材料包含但不限于身份证、学历（学位）证书、年度考核证明、继续教育合格证明、专业技术资格证、专业技术岗位聘书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教师资格证、专业技术工作证明（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每年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从事实验技术工作时间）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）其余业绩材料按照评价标准要求，提供：工作能力条件（基本能力要求、团队建设要求、实验室管理要求）、业绩成果条件（实验教学成果要求、实验研究成果要求）等佐证材料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）所有复印件须由审核人签名，加具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与原件一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的意见，并盖单位公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）复印件统一使用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A4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纸张规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3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）业绩成果佐证材料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val="en-US" w:eastAsia="zh-CN"/>
              </w:rPr>
              <w:t>应能够全面佐证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《申报表》内所填内容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单位完成材料审核并加盖公章后，扫描成一份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PDF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格式文件，在首页编著目录和页码，以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单位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姓名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申报职称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业绩成果佐证材料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命名，如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XX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单位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张三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高中物理高级实验师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-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业绩成果佐证材料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评前公示情况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A4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尺寸，单位纪检（监察）或人事部门加盖意见和公章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202</w:t>
            </w: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年度江门市中小学、中职学校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  <w:lang w:eastAsia="zh-CN"/>
              </w:rPr>
              <w:t>、技工院校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实验技术人才职称申报人员名册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份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仿宋_GB2312"/>
                <w:color w:val="000000"/>
                <w:sz w:val="18"/>
                <w:szCs w:val="18"/>
              </w:rPr>
              <w:t>单位加盖公章上报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;DejaVu Sans" w:hAnsi="Times New Roman;DejaVu Sans" w:eastAsia="仿宋_GB2312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Web"/>
        <w:bidi w:val="0"/>
        <w:spacing w:lineRule="exact" w:line="560" w:before="0" w:after="0"/>
        <w:jc w:val="left"/>
        <w:rPr>
          <w:rFonts w:ascii="Times New Roman;DejaVu Sans" w:hAnsi="Times New Roman;DejaVu Sans" w:eastAsia="仿宋_GB2312" w:cs="Times New Roman;DejaVu Sans"/>
          <w:b/>
          <w:b/>
          <w:bCs/>
          <w:color w:val="000000"/>
          <w:highlight w:val="none"/>
          <w:shd w:fill="FFFFFF" w:val="clear"/>
        </w:rPr>
      </w:pPr>
      <w:r>
        <w:rPr>
          <w:rFonts w:ascii="Times New Roman;DejaVu Sans" w:hAnsi="Times New Roman;DejaVu Sans" w:cs="Times New Roman;DejaVu Sans" w:eastAsia="仿宋_GB2312"/>
          <w:b/>
          <w:bCs/>
          <w:color w:val="000000"/>
          <w:shd w:fill="FFFFFF" w:val="clear"/>
        </w:rPr>
        <w:t>注：本表请粘贴在申报人申报材料袋正面。</w:t>
      </w:r>
      <w:r>
        <w:br w:type="page"/>
      </w:r>
    </w:p>
    <w:p>
      <w:pPr>
        <w:pStyle w:val="Normal"/>
        <w:spacing w:lineRule="exact" w:line="560"/>
        <w:jc w:val="center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sz w:val="44"/>
          <w:szCs w:val="44"/>
        </w:rPr>
        <w:t>个人业绩成果目录（参考模板）</w:t>
      </w:r>
    </w:p>
    <w:p>
      <w:pPr>
        <w:pStyle w:val="Normal"/>
        <w:spacing w:lineRule="exact" w:line="400"/>
        <w:ind w:firstLine="629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.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基本情况材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8"/>
          <w:szCs w:val="28"/>
        </w:rPr>
        <w:t>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.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  <w:lang w:eastAsia="zh-CN"/>
        </w:rPr>
        <w:t>基本能力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材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8"/>
          <w:szCs w:val="28"/>
        </w:rPr>
        <w:t>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3.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  <w:lang w:eastAsia="zh-CN"/>
        </w:rPr>
        <w:t>团队建设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材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8"/>
          <w:szCs w:val="28"/>
        </w:rPr>
        <w:t>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4.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  <w:lang w:eastAsia="zh-CN"/>
        </w:rPr>
        <w:t>实验室管理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材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8"/>
          <w:szCs w:val="28"/>
        </w:rPr>
        <w:t>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5.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  <w:lang w:eastAsia="zh-CN"/>
        </w:rPr>
        <w:t>实验教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成果材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8"/>
          <w:szCs w:val="28"/>
        </w:rPr>
        <w:t>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6.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  <w:lang w:eastAsia="zh-CN"/>
        </w:rPr>
        <w:t>实验研究成果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材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8"/>
          <w:szCs w:val="28"/>
        </w:rPr>
        <w:t>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7.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奖惩情况材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8"/>
          <w:szCs w:val="28"/>
        </w:rPr>
        <w:t>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8.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破格情况材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8"/>
          <w:szCs w:val="28"/>
        </w:rPr>
        <w:t>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1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28"/>
          <w:szCs w:val="28"/>
          <w:highlight w:val="none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）小标题</w:t>
      </w:r>
      <w:r>
        <w:rPr>
          <w:rFonts w:eastAsia="仿宋_GB2312" w:cs="Times New Roman;DejaVu Sans" w:ascii="Times New Roman;DejaVu Sans" w:hAnsi="Times New Roman;DejaVu Sans"/>
          <w:color w:val="000000"/>
          <w:sz w:val="28"/>
          <w:szCs w:val="28"/>
        </w:rPr>
        <w:t>2……………………………………</w:t>
      </w:r>
      <w:r>
        <w:rPr>
          <w:rFonts w:ascii="Times New Roman;DejaVu Sans" w:hAnsi="Times New Roman;DejaVu Sans" w:cs="Times New Roman;DejaVu Sans" w:eastAsia="仿宋_GB2312"/>
          <w:color w:val="000000"/>
          <w:sz w:val="28"/>
          <w:szCs w:val="28"/>
        </w:rPr>
        <w:t>（页码）</w:t>
      </w:r>
    </w:p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Times New Roman;DejaVu Sans" w:hAnsi="Times New Roman;DejaVu Sans" w:eastAsia="仿宋_GB2312" w:cs="Times New Roman;DejaVu Sans"/>
          <w:b/>
          <w:b/>
          <w:bCs/>
          <w:color w:val="000000"/>
          <w:highlight w:val="none"/>
          <w:shd w:fill="FFFFFF" w:val="clear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28"/>
          <w:szCs w:val="28"/>
        </w:rPr>
        <w:t>……</w:t>
      </w:r>
    </w:p>
    <w:p>
      <w:pPr>
        <w:pStyle w:val="Normal"/>
        <w:rPr>
          <w:rFonts w:ascii="Times New Roman;DejaVu Sans" w:hAnsi="Times New Roman;DejaVu Sans" w:eastAsia="仿宋_GB2312" w:cs="Times New Roman;DejaVu Sans"/>
          <w:b/>
          <w:b/>
          <w:bCs/>
          <w:color w:val="000000"/>
          <w:highlight w:val="none"/>
          <w:shd w:fill="FFFFFF" w:val="clear"/>
        </w:rPr>
      </w:pPr>
      <w:r>
        <w:rPr>
          <w:rFonts w:eastAsia="仿宋_GB2312" w:cs="Times New Roman;DejaVu Sans" w:ascii="Times New Roman;DejaVu Sans" w:hAnsi="Times New Roman;DejaVu Sans"/>
          <w:b/>
          <w:bCs/>
          <w:color w:val="00000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ans CJK JP Bold" w:hAnsi="Liberation Sans;Noto Sans CJK JP Bold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;方正书宋_GBK" w:hAnsi="宋体;方正书宋_GBK" w:eastAsia="宋体;方正书宋_GBK" w:cs="宋体;方正书宋_GBK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greatwall</dc:creator>
  <dc:description/>
  <dc:language>en-US</dc:language>
  <cp:lastModifiedBy>Wing Yi</cp:lastModifiedBy>
  <dcterms:modified xsi:type="dcterms:W3CDTF">2024-12-03T15:3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818CD609D99FD9C40E5653B562AD4</vt:lpwstr>
  </property>
  <property fmtid="{D5CDD505-2E9C-101B-9397-08002B2CF9AE}" pid="3" name="KSOProductBuildVer">
    <vt:lpwstr>2052-11.8.2.1131</vt:lpwstr>
  </property>
</Properties>
</file>