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1657077779"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757076190"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265620459"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