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" w:eastAsia="zh-CN"/>
        </w:rPr>
      </w:pPr>
      <w:r>
        <w:rPr>
          <w:rFonts w:cs="Times New Roman" w:ascii="Times New Roman" w:hAnsi="Times New Roman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/>
      </w:pPr>
      <w:r>
        <w:rPr>
          <w:rStyle w:val="InternetLink"/>
          <w:rFonts w:ascii="Times New Roman" w:hAnsi="Times New Roman" w:cs="Times New Roman"/>
          <w:b/>
          <w:bCs/>
          <w:color w:val="000000"/>
          <w:sz w:val="36"/>
          <w:szCs w:val="36"/>
          <w:u w:val="none"/>
          <w:lang w:val="en-US" w:eastAsia="zh-CN"/>
        </w:rPr>
        <w:t>各地市</w:t>
      </w:r>
      <w:r>
        <w:rPr>
          <w:rStyle w:val="InternetLink"/>
          <w:rFonts w:ascii="Times New Roman" w:hAnsi="Times New Roman" w:cs="Times New Roman"/>
          <w:b/>
          <w:bCs/>
          <w:color w:val="000000"/>
          <w:sz w:val="36"/>
          <w:szCs w:val="36"/>
          <w:u w:val="none"/>
        </w:rPr>
        <w:t>领取高新技术企业纸质证书咨询电话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9"/>
        <w:gridCol w:w="2044"/>
        <w:gridCol w:w="3338"/>
      </w:tblGrid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咨询电话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0" w:author="关杰伦" w:date="2024-01-26T18:02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严丽雁</w:t>
              </w:r>
            </w:ins>
            <w:del w:id="1" w:author="关杰伦" w:date="2024-01-26T18:02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聂小莉</w:delText>
              </w:r>
            </w:del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2" w:author="关杰伦" w:date="2024-01-26T18:03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020-83124171</w:t>
              </w:r>
            </w:ins>
            <w:del w:id="3" w:author="关杰伦" w:date="2024-01-26T18:03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020-38029233</w:delText>
              </w:r>
            </w:del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国聪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6-2155069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杰英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4-88426672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4" w:author="关杰伦" w:date="2024-01-26T17:20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陈荣</w:t>
              </w:r>
            </w:ins>
            <w:del w:id="5" w:author="关杰伦" w:date="2024-01-26T17:20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廖家荣</w:delText>
              </w:r>
            </w:del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6" w:author="关杰伦" w:date="2024-01-26T17:21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0757-83355498</w:t>
              </w:r>
            </w:ins>
            <w:del w:id="7" w:author="关杰伦" w:date="2024-01-26T17:21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0757-82229485</w:delText>
              </w:r>
            </w:del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8" w:author="关杰伦" w:date="2024-01-26T17:23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郭青</w:t>
              </w:r>
            </w:ins>
            <w:del w:id="9" w:author="关杰伦" w:date="2024-01-26T17:23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龙冉冉</w:delText>
              </w:r>
            </w:del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10" w:author="关杰伦" w:date="2024-01-26T17:23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0751-8775671</w:t>
              </w:r>
            </w:ins>
            <w:del w:id="11" w:author="关杰伦" w:date="2024-01-26T17:23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0751-8775671</w:delText>
              </w:r>
            </w:del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文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2-3389039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3-2242410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凌凯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2-2869300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淮河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0-3369796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12" w:author="关杰伦" w:date="2024-01-26T17:32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钟奕</w:t>
              </w:r>
            </w:ins>
            <w:del w:id="13" w:author="关杰伦" w:date="2024-01-26T17:32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林锦俊</w:delText>
              </w:r>
            </w:del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14" w:author="关杰伦" w:date="2024-01-26T17:32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0769-22831332</w:t>
              </w:r>
            </w:ins>
            <w:del w:id="15" w:author="关杰伦" w:date="2024-01-26T17:32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0769-38800676</w:delText>
              </w:r>
            </w:del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16" w:author="关杰伦" w:date="2024-01-26T17:30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李慧子</w:t>
              </w:r>
            </w:ins>
            <w:del w:id="17" w:author="关杰伦" w:date="2024-01-26T17:30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徐畅</w:delText>
              </w:r>
            </w:del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18" w:author="关杰伦" w:date="2024-01-26T17:30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0760-88303920</w:t>
              </w:r>
            </w:ins>
            <w:del w:id="19" w:author="关杰伦" w:date="2024-01-26T17:30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0760-88303920</w:delText>
              </w:r>
            </w:del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20" w:author="关杰伦" w:date="2024-01-26T17:44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廖文杰</w:t>
              </w:r>
            </w:ins>
            <w:del w:id="21" w:author="关杰伦" w:date="2024-01-26T17:44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王莹</w:delText>
              </w:r>
            </w:del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22" w:author="关杰伦" w:date="2024-01-26T17:44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0750-8220246</w:t>
              </w:r>
            </w:ins>
            <w:del w:id="23" w:author="关杰伦" w:date="2024-01-26T17:44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0750-3377916</w:delText>
              </w:r>
            </w:del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瀚文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2-3418428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颜江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9-3338445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文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8</w:t>
            </w:r>
            <w:ins w:id="24" w:author="关杰伦" w:date="2024-01-26T17:44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-</w:t>
              </w:r>
            </w:ins>
            <w:del w:id="25" w:author="关杰伦" w:date="2024-01-26T17:44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—</w:delText>
              </w:r>
            </w:del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8244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少军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8-2899813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26" w:author="关杰伦" w:date="2024-01-26T17:34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刘国君</w:t>
              </w:r>
            </w:ins>
            <w:del w:id="27" w:author="关杰伦" w:date="2024-01-26T17:34:00Z">
              <w:r>
                <w:rPr>
                  <w:rFonts w:ascii="Times New Roman" w:hAnsi="Times New Roman" w:cs="Times New Roman" w:eastAsia="仿宋_GB2312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吴泳芳</w:delText>
              </w:r>
            </w:del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ins w:id="28" w:author="关杰伦" w:date="2024-01-26T17:34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t>0763-3360585</w:t>
              </w:r>
            </w:ins>
            <w:del w:id="29" w:author="关杰伦" w:date="2024-01-26T17:34:00Z">
              <w:r>
                <w:rPr>
                  <w:rFonts w:eastAsia="仿宋_GB2312" w:cs="Times New Roman" w:ascii="Times New Roman" w:hAnsi="Times New Roman"/>
                  <w:b w:val="false"/>
                  <w:bCs/>
                  <w:i w:val="false"/>
                  <w:color w:val="000000"/>
                  <w:kern w:val="0"/>
                  <w:sz w:val="22"/>
                  <w:szCs w:val="22"/>
                  <w:u w:val="none"/>
                  <w:lang w:val="en-US" w:eastAsia="zh-CN" w:bidi="ar"/>
                </w:rPr>
                <w:delText>0763-3639145</w:delText>
              </w:r>
            </w:del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玉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8-2393559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3-8768138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怡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6-8923930</w:t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/>
      </w:r>
    </w:p>
    <w:sectPr>
      <w:type w:val="nextPage"/>
      <w:pgSz w:w="11906" w:h="16838"/>
      <w:pgMar w:left="1587" w:right="1247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0:56:00Z</dcterms:created>
  <dc:creator>betty</dc:creator>
  <dc:description/>
  <dc:language>en-US</dc:language>
  <cp:lastModifiedBy>kjt</cp:lastModifiedBy>
  <dcterms:modified xsi:type="dcterms:W3CDTF">2024-02-08T16:19:59Z</dcterms:modified>
  <cp:revision>1</cp:revision>
  <dc:subject/>
  <dc:title>附件4：各地市领取高新技术企业纸质证书咨询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ED3DDBF73465899438E39DB97C936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jI2ODkyMCwiY29ycElkIjoiIiwibWFpbkFjY291bnQiOiIiLCJpc3MiOiJFWE9BIiwibmFtZSI6IumrmOaWsOWkhO-8iOm7hOWcs-mRq--8iSIsImV4cCI6MTk5MTYzMjUyMCwiaWF0IjoxNjc2MjcxOTIwLCJ1c2VySWQiOjg3MTcsImp0aSI6Im9hIiwiYWNjb3VudCI6Imd4YzMifQ.s2ZP2TZxlF0CDVhckrb-rYXcmHl4jYMUcZl0BQv9o6I</vt:lpwstr>
  </property>
</Properties>
</file>