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江门市青少年排球比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成绩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高中组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（男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一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二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男子台山市华侨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三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开平市机电中等职业技术学校</w:t>
      </w:r>
      <w:r>
        <w:rPr>
          <w:rFonts w:eastAsia="方正仿宋_GBK"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高中组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（女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一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二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华侨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三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开平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初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中组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（男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一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广州大学台山附属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二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武溪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三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一中大江实验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第四名：名冠实验学校</w:t>
      </w:r>
      <w:r>
        <w:rPr>
          <w:rFonts w:eastAsia="方正仿宋_GBK"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初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中组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（女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一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一中大江实验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二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武溪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三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广州大学台山附属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第四名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开平蚬冈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第五名：名冠实验学校</w:t>
      </w:r>
      <w:r>
        <w:rPr>
          <w:rFonts w:eastAsia="方正仿宋_GBK"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小学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组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（男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一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水步镇中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二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都斛镇中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三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台城第三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第四名：开平市三埠街道办事处迳头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第五名：鹤山市沙坪街道第四小学 开平市赤水镇中心小学</w:t>
      </w:r>
      <w:r>
        <w:rPr>
          <w:rFonts w:eastAsia="方正仿宋_GBK"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第七名：江海区礼乐中心小学 台山市东晖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小学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组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（女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一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冲蒌镇中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二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台城第三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第三名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水步镇中心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第四名：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台山市培正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>第五名：开平市三埠街道办事处迳头小学 台山市新宁小学</w:t>
      </w:r>
      <w:r>
        <w:rPr>
          <w:rFonts w:eastAsia="方正仿宋_GBK"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br/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 xml:space="preserve">第七名： 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  <w:t>开平市赤水镇中心小学</w:t>
      </w:r>
      <w:r>
        <w:rPr>
          <w:rFonts w:ascii="方正仿宋_GBK" w:hAnsi="方正仿宋_GBK" w:cs="方正仿宋_GBK" w:eastAsia="方正仿宋_GBK"/>
          <w:i w:val="false"/>
          <w:iCs w:val="false"/>
          <w:color w:val="000000"/>
          <w:kern w:val="0"/>
          <w:sz w:val="32"/>
          <w:szCs w:val="32"/>
          <w:u w:val="none"/>
          <w:lang w:eastAsia="zh-CN" w:bidi="ar"/>
        </w:rPr>
        <w:t xml:space="preserve">  台山市东晖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2560"/>
        <w:jc w:val="left"/>
        <w:textAlignment w:val="auto"/>
        <w:rPr>
          <w:rFonts w:ascii="方正仿宋_GBK" w:hAnsi="方正仿宋_GBK" w:eastAsia="方正仿宋_GBK" w:cs="方正仿宋_GBK"/>
          <w:i w:val="false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方正仿宋_GBK" w:cs="方正仿宋_GBK" w:ascii="方正仿宋_GBK" w:hAnsi="方正仿宋_GBK"/>
          <w:i w:val="false"/>
          <w:iCs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ans CJK JP Bold" w:hAnsi="Liberation Sans;Noto Sans CJK JP Bold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greatwall</dc:creator>
  <dc:description/>
  <dc:language>en-US</dc:language>
  <cp:lastModifiedBy>greatwall</cp:lastModifiedBy>
  <dcterms:modified xsi:type="dcterms:W3CDTF">2023-01-05T20:07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