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融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垫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防护衬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融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4UWPCP57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冈州大道西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lang w:val="en-US" w:eastAsia="en-US"/>
              </w:rPr>
              <w:t>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冈州大道西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防护衬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F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G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H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J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K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12cm*17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cm*100m</w:t>
            </w:r>
          </w:p>
        </w:tc>
      </w:tr>
      <w:tr>
        <w:trPr>
          <w:trHeight w:val="6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在治疗过程中对病人进行一般性防护的用品或材料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病人提供一般性防护，以免受其他器械或外界的伤害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4:04:00Z</dcterms:created>
  <dc:creator>王军鹏</dc:creator>
  <dc:description/>
  <dc:language>en-US</dc:language>
  <cp:lastModifiedBy>陈必恬</cp:lastModifiedBy>
  <cp:lastPrinted>2021-08-10T10:51:00Z</cp:lastPrinted>
  <dcterms:modified xsi:type="dcterms:W3CDTF">2021-08-11T04:04:00Z</dcterms:modified>
  <cp:revision>2</cp:revision>
  <dc:subject/>
  <dc:title/>
</cp:coreProperties>
</file>