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22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兆腾泳衣制造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大泽镇五和村委会竹园坑、鼠山（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车间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大泽镇五和村委会竹园坑、鼠山（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车间）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凌健松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凌健松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8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0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5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11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23:00Z</dcterms:created>
  <dc:creator>王军鹏</dc:creator>
  <dc:description/>
  <dc:language>en-US</dc:language>
  <cp:lastModifiedBy>李臻豪</cp:lastModifiedBy>
  <dcterms:modified xsi:type="dcterms:W3CDTF">2020-05-11T07:24:00Z</dcterms:modified>
  <cp:revision>1</cp:revision>
  <dc:subject/>
  <dc:title/>
</cp:coreProperties>
</file>