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御森化妆品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穴位压力刺激贴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中医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中医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穴位压力刺激器具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9003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90036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御森化妆品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532H532N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幢厂房第四层自编</w:t>
            </w:r>
            <w:r>
              <w:rPr>
                <w:rFonts w:cs="宋体;SimSun" w:ascii="宋体;SimSun" w:hAnsi="宋体;SimSun"/>
                <w:lang w:val="en-US" w:eastAsia="en-US"/>
              </w:rPr>
              <w:t>406</w:t>
            </w:r>
            <w:r>
              <w:rPr>
                <w:rFonts w:ascii="宋体;SimSun" w:hAnsi="宋体;SimSun" w:cs="宋体;SimSun"/>
                <w:lang w:val="en-US" w:eastAsia="en-US"/>
              </w:rPr>
              <w:t>（一址多照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群华路</w:t>
            </w:r>
            <w:r>
              <w:rPr>
                <w:rFonts w:cs="宋体;SimSun" w:ascii="宋体;SimSun" w:hAnsi="宋体;SimSun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幢二层自编之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穴位压力刺激贴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中医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中医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穴位压力刺激器具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70x55mm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80x70mm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80x90mm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80x110mm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80x180mm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0x90mm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90x120mm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95x130mm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130x140mm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150x160mm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00x200mm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300x250mm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球状体和医用胶布组成。贴于人体穴位处，通过外力仅起压力刺激作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贴于人体穴位处，进行外力刺激。无创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场地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生产地址变更为：江门市蓬江区群华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幢二层自编之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6:48:00Z</dcterms:created>
  <dc:creator>王军鹏</dc:creator>
  <dc:description/>
  <dc:language>en-US</dc:language>
  <cp:lastModifiedBy>李臻豪</cp:lastModifiedBy>
  <cp:lastPrinted>2020-03-12T14:48:00Z</cp:lastPrinted>
  <dcterms:modified xsi:type="dcterms:W3CDTF">2020-03-12T06:48:00Z</dcterms:modified>
  <cp:revision>1</cp:revision>
  <dc:subject/>
  <dc:title/>
</cp:coreProperties>
</file>